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ILE 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J 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ffered as FreeWare.  No claims a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assumes no responsibility for anything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but not limited to,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y and/or modification is prohibited.  CHK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ied and distributed provided this documen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its entire, unmodified state.  NO fees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HKFILE except for duplication and handling fee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1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  This one is o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me something, my standard offer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$5.00 in cash, stamps, bus tokens, rubbles, pesos,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of near-equivalent value.  If you don't want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take a kid fishing or go feed the d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File was written to aid the sysop in managing TriBBS &lt;tm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LST.  It is not intended to take away from Mark Good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AN.  I prefer to manage my FILES.LST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File was compiled under Borland's Turbo Pascal v6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ded to run on a color monitor.  It you would lik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for monochrome display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File must be in the current file area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heck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FILE &lt;no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{ CheckFile v1.4 -- (c)1993 J Scott Hedspeth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dd file(s)               [I]nfo about Che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ist FILES.LST            [Q]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emov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erify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file(s) -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be added.  If i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he opportunity to ad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40 character marker bar i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.  There is no word wrap. 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will force the description "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ist FILES.LST - this will list the FILES.L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move "Uploaded by:" - this will rewrite your FILES.L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"Uploaded by:" l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erify FILES.LST - this will check to see that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S.LST actuall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fo - provides general information regarding Chec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 to DOS - exit CheckFil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4YZA BBS    704-284-4854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#71042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71042.3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1.3   Written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        15 July 1993 - Converted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        Current working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